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otthard Gábor a helyi választ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Szavazatszámláló bizottságok tagjainak megválasz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edgyesi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otthard Gábor a helyi választ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Magyarország Köztársasági Elnöke az országgyűlési képviselők választását 2018. április 8. napjára tűzte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választási eljárásról szóló 2013. évi XXXVI. törvény (továbbiakban: Ve.) értelmében a választások lebonyolítói a választási szervek, melyeknek két típusa van: a választási bizottságok és a választási irod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választási bizottságok a választópolgárok független, kizárólag a törvénynek alárende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szervei, amelyeknek elsődleges feladata a választási eredmény megállapítása, a válasz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tisztaságának, törvényességének biztosítása, a pártatlanság érvényesítése és szükség esetén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választás törvényes rendjének helyreáll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VII. kerületében a 2013. júliusi módosítást követően 38 db. szavazókör található, melybe szavazatszámláló bizottsági tagokat kell választani. </w:t>
      </w:r>
    </w:p>
    <w:p>
      <w:pPr>
        <w:pStyle w:val="Normal"/>
        <w:spacing w:lineRule="auto" w:line="240" w:before="0" w:after="0"/>
        <w:ind w:left="56" w:right="56" w:firstLine="20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6" w:right="56" w:hanging="56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u w:val="single"/>
          <w:lang w:eastAsia="en-US"/>
        </w:rPr>
        <w:t>A Ve. választási bizottságokra vonatkozó szabályai értelmébe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: </w:t>
      </w:r>
    </w:p>
    <w:p>
      <w:pPr>
        <w:pStyle w:val="Normal"/>
        <w:spacing w:lineRule="auto" w:line="240" w:before="0" w:after="0"/>
        <w:ind w:left="56"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6"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szavazatszámláló bizottság három tagját és szükséges számban póttagokat a települési önkormányzat képviselő-testülete az országgyűlési képviselők általános választásának kitűzését követően, legkésőbb a szavazás napja előtti huszadik napon választja meg; személyükre a helyi választási iroda vezetője tesz indítványt. A szavazatszámláló bizottság tagjait és a póttagokat települési szinten kell megválasztani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választási bizottság tagjaira és póttagjaira tett indítványhoz módosító javaslat nem nyújtható be. A választási bizottság tagjainak és póttagjainak megválasztásáról egy szavazással dönt az Országgyűlés, a közgyűlés, illetve a képviselő-testüle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6"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szavazatszámláló bizottság választott tagjának megbízatása a következő általános választásra megválasztott választási bizottság alakuló üléséig tar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alibri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választott tagokra vonatkozó rendelkezések szerint a szavazatszámláló bizottság választott tagja csak a településen lakcímmel rendelkező, a központi névjegyzékben szereplő választópolgár lehe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0"/>
          <w:szCs w:val="20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 választási bizottságnak nem lehet tagja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i/>
          <w:i/>
          <w:iCs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ascii="Times New Roman" w:hAnsi="Times New Roman"/>
          <w:sz w:val="24"/>
          <w:szCs w:val="24"/>
          <w:lang w:eastAsia="en-US"/>
        </w:rPr>
        <w:t>a köztársasági elnök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ascii="Times New Roman" w:hAnsi="Times New Roman"/>
          <w:sz w:val="24"/>
          <w:szCs w:val="24"/>
          <w:lang w:eastAsia="en-US"/>
        </w:rPr>
        <w:t>a háznagy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ascii="Times New Roman" w:hAnsi="Times New Roman"/>
          <w:sz w:val="24"/>
          <w:szCs w:val="24"/>
          <w:lang w:eastAsia="en-US"/>
        </w:rPr>
        <w:t>képviselő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ascii="Times New Roman" w:hAnsi="Times New Roman"/>
          <w:sz w:val="24"/>
          <w:szCs w:val="24"/>
          <w:lang w:eastAsia="en-US"/>
        </w:rPr>
        <w:t>alpolgármester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e) </w:t>
      </w:r>
      <w:r>
        <w:rPr>
          <w:rFonts w:eastAsia="Calibri" w:ascii="Times New Roman" w:hAnsi="Times New Roman"/>
          <w:sz w:val="24"/>
          <w:szCs w:val="24"/>
          <w:lang w:eastAsia="en-US"/>
        </w:rPr>
        <w:t>jegyző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f) </w:t>
      </w:r>
      <w:r>
        <w:rPr>
          <w:rFonts w:eastAsia="Calibri" w:ascii="Times New Roman" w:hAnsi="Times New Roman"/>
          <w:sz w:val="24"/>
          <w:szCs w:val="24"/>
          <w:lang w:eastAsia="en-US"/>
        </w:rPr>
        <w:t>másik választási bizottság tagja, választási iroda tagja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g) </w:t>
      </w:r>
      <w:r>
        <w:rPr>
          <w:rFonts w:eastAsia="Calibri" w:ascii="Times New Roman" w:hAnsi="Times New Roman"/>
          <w:sz w:val="24"/>
          <w:szCs w:val="24"/>
          <w:lang w:eastAsia="en-US"/>
        </w:rPr>
        <w:t>a Magyar Honvédséggel szolgálati jogviszonyban álló személy, valamint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h) </w:t>
      </w:r>
      <w:r>
        <w:rPr>
          <w:rFonts w:eastAsia="Calibri" w:ascii="Times New Roman" w:hAnsi="Times New Roman"/>
          <w:sz w:val="24"/>
          <w:szCs w:val="24"/>
          <w:lang w:eastAsia="en-US"/>
        </w:rPr>
        <w:t>jelölt.</w:t>
      </w:r>
    </w:p>
    <w:p>
      <w:pPr>
        <w:pStyle w:val="Normal"/>
        <w:spacing w:lineRule="auto" w:line="240" w:before="0" w:after="0"/>
        <w:ind w:left="56" w:right="56" w:firstLine="20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Nem lehet a választási bizottság választott tagja a fentieken túl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ascii="Times New Roman" w:hAnsi="Times New Roman"/>
          <w:sz w:val="24"/>
          <w:szCs w:val="24"/>
          <w:lang w:eastAsia="en-US"/>
        </w:rPr>
        <w:t>párt tagja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ascii="Times New Roman" w:hAnsi="Times New Roman"/>
          <w:sz w:val="24"/>
          <w:szCs w:val="24"/>
          <w:lang w:eastAsia="en-US"/>
        </w:rPr>
        <w:t>a választókerületben jelöltet állító jelölő szervezet tagja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ascii="Times New Roman" w:hAnsi="Times New Roman"/>
          <w:sz w:val="24"/>
          <w:szCs w:val="24"/>
          <w:lang w:eastAsia="en-US"/>
        </w:rPr>
        <w:t>a választókerületben induló jelölt hozzátartozój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ascii="Times New Roman" w:hAnsi="Times New Roman"/>
          <w:sz w:val="24"/>
          <w:szCs w:val="24"/>
          <w:lang w:eastAsia="en-US"/>
        </w:rPr>
        <w:t>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szolgálati vagy más, munkavégzésre irányuló jogviszonyban álló személy a közalkalmazott kivételével, állami vez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z itt említett szabályok figyelembe vétele és ellenőrzése mellett Budapest VII. kerületben a szavazatszámláló bizottságok tagjaira és póttagjaira a határozati javaslatban foglaltak szerint teszek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 Főváros VII. kerület Erzsébetváros Önkormányzata Képviselő-testület</w:t>
      </w:r>
      <w:r>
        <w:rPr>
          <w:rFonts w:ascii="Times New Roman" w:hAnsi="Times New Roman"/>
          <w:bCs/>
          <w:sz w:val="24"/>
          <w:szCs w:val="24"/>
        </w:rPr>
        <w:t>e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bCs/>
          <w:sz w:val="24"/>
          <w:szCs w:val="24"/>
        </w:rPr>
        <w:t xml:space="preserve"> a Budapest VII. kerületben szavazatszámláló bizottsági tagnak és póttagnak megválasztja az alábbi személyeket: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agok: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Álló Zoltán Imréné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jza László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likó Lajos Henri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logh György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logh Judit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loghné Sarkadi Judit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rna Lajos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rtha Bélá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rtus Attila Nándor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artus Ilona Bernadett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álint Dór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ártfainé Berek Barbar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edi Gyula Jánosné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író Balázs Zoltán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odnár Ilon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ohn Péter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ordás József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i Veronik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sászár Ilon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serkutiné Illyés Ágnes Imol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ániel Dávid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ániel György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ániel György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ékán Anit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éri Tamás dr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évai Péter István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Dobonyi Mária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obos Attila Csab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óczi Erzsébet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ömötör Lajos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ged Tamás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dei Gézá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aragó Róbert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arkas Éva dr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Fekete János   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Flöthmann Györgyné       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odor Erzsébet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űrészné Igari Ilon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üzi János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ál János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áti Magd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elencsér Tibor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Gera Gabriella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ortva László Gábor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rillmayer Miklós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uba Béla Zoltán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yarmati Mónik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arkay Alice Év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rmány Miklós Gyul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orváth Ilon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orváthné Pataky Melind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Itoya Krisztina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eney Viktóri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aczúr János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álmán Erzsébet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ecskés Tiborné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eresztes Istvánné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s Gábor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ss László Sándor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ss Zoltán Ferenc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lánicza Józsefné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ontsek András István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ovács Miklós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ovács Szabolcs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ovács Zoltán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un Máté László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vasz Mihály Tamás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acsek László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akatos-Tóth Attil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akatos-Tóth Attilá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ák Sándor Károly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Marjay Dezsőné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erényi János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észáros Mariann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észáros Péter Ferenc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olnár István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ózes Zsófia Kitti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edelkáné Veroczki Katalin Mári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émeti Pál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Ordas Andre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erity Nór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esti Antal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Radó Márta Katalin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Ráfi Rózsa Ágnes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ándor Péter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ánta Dezső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chőn György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chőnné Geiszler Iboly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ütő Margit Rozáli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abó Géz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abó Toni Norbert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emán Katalin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ikora Ferenc János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iliné Dr. Kovács Ágnes Nór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ilinger Iboly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odoranovné Kisházi Katalin Lídi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óthné Simon Csill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örcsvári Veronika Borbála dr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örök Attil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urcsik Ilona Jozefin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Udvorka-Megyeri Rozália Gizell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ágerné Apli Zsuzsann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Varga Beáta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arga Gábor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Varga Istvánné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arga Lászlóné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argha György József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áriné Duzsek Gyöngyi Margit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ásárhelyi Mári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eres László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irág Év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ojtekné Dukai Erika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Zeke Istvánné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Zwickl Éva Ildikó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Cs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óttagok: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Cs/>
          <w:sz w:val="24"/>
          <w:szCs w:val="24"/>
          <w:highlight w:val="yellow"/>
          <w:u w:val="single"/>
        </w:rPr>
      </w:r>
    </w:p>
    <w:tbl>
      <w:tblPr>
        <w:tblW w:w="54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452"/>
      </w:tblGrid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lmássy Aurél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logh Tibor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ániczkiné Elek Edin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ranczó Katalin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rna Rebek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ta Mátyás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ékési József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nedek Valéria Mári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icskei Zsuzsan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író Sándor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orbély Mári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csky Pét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unico-Dékán Viktória Ildikó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saba Rudolf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sepi Gyula Sándor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sipai Mihály József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siznier Zoltá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ák Ivett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énes Ildikó Ilon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ller Gabriell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ömös Lászlón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revenka Judit Márt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udás Gábor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Ecsedy Miklós dr.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Eszes Gábor József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rkas Attiláné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rkas-Gergely Gyöngyvér Hilda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rkas Károly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rkasné Tari Tünde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ülöp Orsika Erzsébet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jdos Emese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lambos Péter Pál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llai Brigitta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ál Árpád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árdos János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regor Zsuzsanna Erzsébet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lász Ferenc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raszti-Pasztornyiczky Györgyi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ornyák Ferencné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orváth Károly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orváth Károlyné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alits Józsefné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arádi Tamás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arlik Petra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arlik Réka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rály Pál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ocsis Sándorn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omlós Endre Pálné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onkolics Laura Martina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ormos Andrea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oszták István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ovács Attila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ovácsné Boér Éva Erzsébet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ovácsné Fülep Margit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zmér Katalin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ubinyiné Iglai Gabriella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czkóné Csaba Katalin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Lakatos Tamás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Lakatos Tamás ifj.</w:t>
            </w:r>
          </w:p>
        </w:tc>
      </w:tr>
      <w:tr>
        <w:trPr>
          <w:trHeight w:val="316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Lakatos Tamás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katosné Szanyi Márt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vrinyuk Imre János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egény Dávid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ex Tamás József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okody Attilá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kai Pál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áté Zsuzsann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átyássi Attila Sándor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érő István János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ihályi László Gyul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iklósi Ferenc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olnár Ágnes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oréh Gizell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agy József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agy Józsefn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agy László Béla dr.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agy Mihály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Orbán Zsófi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Orosz Beát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ásztói Imre József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aáb Anikó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allós Gyulá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ánta Dezső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árkány Erzsébet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hianszky-Szmolinka Viktor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hőn Tíme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hőn Viktóri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hutzbach Csab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eres Edin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oós László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Szabó Claudi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abó Józsefné sz.: Csányi Mári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erényi Bence András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ékely Márt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ilágyi Erik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ili Melinda Hann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klenár András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lovák Veronika Eszter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ahy László Attil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akács Bernadett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asnádi Karin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óth Gyul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hlig Nó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hlig Béláné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ági László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áradi Károly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ári Ferenc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ári György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áriné Fráter Év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eresné Vezér Olga Zsuzsann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eroczki Bélá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ezér Attilá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da Ferenc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gyinszki Tünde Mária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gyinszki Zoltánné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nczel István Ákos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iegmann Alfréd Károly</w:t>
            </w:r>
          </w:p>
        </w:tc>
      </w:tr>
      <w:tr>
        <w:trPr>
          <w:trHeight w:val="301" w:hRule="atLeast"/>
        </w:trPr>
        <w:tc>
          <w:tcPr>
            <w:tcW w:w="54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Zónai Év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ascii="Times New Roman" w:hAnsi="Times New Roman"/>
          <w:sz w:val="24"/>
          <w:szCs w:val="24"/>
        </w:rPr>
        <w:t>Dr. Gotthard Gábor a Helyi Választás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Határidő: 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, 2018. január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Dr. Gotthard Gábor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ab/>
        <w:tab/>
        <w:tab/>
        <w:tab/>
        <w:t xml:space="preserve">                         a Helyi Választási Iroda vezetőj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9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1D00C45-70E4-4921-9679-9F34DA88BA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9</Pages>
  <Words>1045</Words>
  <Characters>7216</Characters>
  <CharactersWithSpaces>824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21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8-01-22T1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